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ycz, dnia 17.09.2021r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.3400.2.2021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GŁOSZENI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Nadleśnictwo Barycz, Barycz 69 26-200 Końskie ogłasza przetarg nieograniczony ofertowy na wyprzedaż zbędnych materiałów magazynowych, zgodnie z poniższym zestawieniem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713"/>
        <w:gridCol w:w="1701"/>
        <w:gridCol w:w="1276"/>
        <w:gridCol w:w="198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 artykuł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 artykuł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l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wywoławcza netto za 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Odpady opałowe (l-ctwo Smolarn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ADY OP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vertAlign w:val="superscript"/>
                <w:lang w:val="en-GB"/>
              </w:rPr>
            </w:pPr>
            <w:r>
              <w:rPr>
                <w:lang w:val="en-GB"/>
              </w:rPr>
              <w:t>4,16 m</w:t>
            </w:r>
            <w:r>
              <w:rPr>
                <w:vertAlign w:val="superscript"/>
                <w:lang w:val="en-GB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 xml:space="preserve">42,00 zł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Odpady opałowe (l-ctwo Smolarn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ADY OP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GB"/>
              </w:rPr>
              <w:t>2,60 m</w:t>
            </w:r>
            <w:r>
              <w:rPr>
                <w:vertAlign w:val="superscript"/>
                <w:lang w:val="en-GB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,00 zł 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 cen uzyskanych w przetargu zostanie doliczony podatek VAT 23%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ewno pochodzi z rozbiórki grodzeń (materiał ze słupków). Destrukcja (zgnilizna) przekracza 50% masy drewna. Materiał dostępny do lustracji i potencjalnego wywozu przy drogach leśnych w leśnictwie Smolarnia. Bliższe informacje oraz wskazanie lokalizacji – leśniczy leśnictwa Smolar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y w zaklejonych kopertach z napisem WYPRZEDAŻ ODPADÓW OPAŁOWYCH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leży składać w sekretariacie Nadleśnictwa w Baryczy najpóźniej do dnia </w:t>
      </w:r>
      <w:r>
        <w:rPr>
          <w:rFonts w:cs="Arial" w:ascii="Arial" w:hAnsi="Arial"/>
          <w:b/>
          <w:bCs/>
          <w:sz w:val="24"/>
          <w:szCs w:val="24"/>
        </w:rPr>
        <w:t>01.10.2021r.</w:t>
      </w:r>
      <w:r>
        <w:rPr>
          <w:rFonts w:cs="Arial" w:ascii="Arial" w:hAnsi="Arial"/>
          <w:sz w:val="24"/>
          <w:szCs w:val="24"/>
        </w:rPr>
        <w:t xml:space="preserve"> do godz. 10:45. Komisyjne otwarcie ofert odbędzie się w dniu 01.10.2021r. o godz. 11:0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isemna oferta winna być zgodna z wzorem, stanowiącym </w:t>
      </w:r>
      <w:r>
        <w:rPr>
          <w:rFonts w:cs="Arial" w:ascii="Arial" w:hAnsi="Arial"/>
          <w:b/>
          <w:sz w:val="24"/>
          <w:szCs w:val="24"/>
        </w:rPr>
        <w:t>załącznik nr 1</w:t>
      </w:r>
      <w:r>
        <w:rPr>
          <w:rFonts w:cs="Arial" w:ascii="Arial" w:hAnsi="Arial"/>
          <w:sz w:val="24"/>
          <w:szCs w:val="24"/>
        </w:rPr>
        <w:t xml:space="preserve"> do ogłoszeni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a musi obejmować całą ilość odpadów przeznaczonych do sprzedaży (6,76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), wyszczególnionych powyżej w tabeli. </w:t>
      </w:r>
      <w:r>
        <w:rPr>
          <w:rFonts w:cs="Arial" w:ascii="Arial" w:hAnsi="Arial"/>
          <w:b/>
          <w:sz w:val="24"/>
          <w:szCs w:val="24"/>
        </w:rPr>
        <w:t>Oferowana cena nie może być niższa od wywoławczej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dleśnictwo wybierze najkorzystniejszą ofertę w oparciu o oferowaną najkorzystniejszą cenę zakupu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dleśnictwu przysługuje prawo dodatkowych negocjacji w celu wyboru oferenta, jeżeli uczestnicy przetargu przedstawią równorzędne ofer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dleśnictwo zastrzega sobie prawo do unieważnienia przetargu bez podania przyczyn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pytania oraz inną korespondencję związaną z niniejszym przetargiem, należy             kierować na adres e-mail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barycz@radom.lasy.gov.pl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rzymują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Nadleśnictwo Barycz – tablica ogłoszeń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Nadleśnictwo Barycz – strona internetowa BIP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3. a/a</w:t>
      </w:r>
      <w:r>
        <w:rPr>
          <w:rFonts w:cs="Arial" w:ascii="Arial" w:hAnsi="Arial"/>
          <w:b/>
          <w:bCs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ycz@radom.lasy.gov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1:30:00Z</dcterms:created>
  <dc:creator>Sławomir Milcarz</dc:creator>
  <dc:description/>
  <cp:keywords/>
  <dc:language>en-US</dc:language>
  <cp:lastModifiedBy>Sławomir Milcarz</cp:lastModifiedBy>
  <dcterms:modified xsi:type="dcterms:W3CDTF">2021-09-17T11:30:00Z</dcterms:modified>
  <cp:revision>2</cp:revision>
  <dc:subject/>
  <dc:title/>
</cp:coreProperties>
</file>